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6.10.2021г. года осуществляется формирование реестра владельцев ценных бумаг по состоянию на 06.10.2021 года для проведения внеочередного общего собрания, которое состоится 06.10.2021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06.10.2021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1341руб.00 коп.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06.10.2021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.10.2021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9:00Z</dcterms:created>
  <dc:creator>Zhukowskaya</dc:creator>
  <dc:description/>
  <dc:language>en-US</dc:language>
  <cp:lastModifiedBy/>
  <cp:lastPrinted>2021-10-06T10:28:00Z</cp:lastPrinted>
  <dcterms:modified xsi:type="dcterms:W3CDTF">2021-10-06T07:27:34Z</dcterms:modified>
  <cp:revision>75</cp:revision>
  <dc:subject/>
  <dc:title/>
</cp:coreProperties>
</file>