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9.2021г. года осуществляется формирование реестра владельцев ценных бумаг по состоянию на 08.09.2021 года для проведения внеочередного общего собрания, которое состоится 08.09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9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97руб.32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9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9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0-08-06T12:10:00Z</cp:lastPrinted>
  <dcterms:modified xsi:type="dcterms:W3CDTF">2021-09-08T06:52:43Z</dcterms:modified>
  <cp:revision>74</cp:revision>
  <dc:subject/>
  <dc:title/>
</cp:coreProperties>
</file>