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сообщение о формировании реестра владельцев ценных бумаг ЗАО «Мегадом» для составления списка лиц, имеющих право на участие во внеочередном общем собрании акционер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О «Мегадом», расположенное по адресу: г. Гомель, ул. Советская, д.111 к.1, настоящим информирует, что на основании решения директора</w:t>
      </w:r>
      <w:r>
        <w:rPr>
          <w:rFonts w:cs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5.08.2021г. года осуществляется формирование реестра владельцев ценных бумаг по состоянию на 05.08.2021 года для проведения внеочередного общего собрания, которое состоится 05.08.2021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 же, настоящим информирует, что 05.08.2021 года на внеочередном общем собрании было принято решение о выплате дивидендов по акц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ивиденды, начисленные на одну простую акцию, составили 1197руб.32 коп. РФ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 порядок выплаты дивидендов по акциям: выплачиваются путем безналичного перечисления 05.08.2021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.08.2021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>Сосна Е.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39:00Z</dcterms:created>
  <dc:creator>Zhukowskaya</dc:creator>
  <dc:description/>
  <dc:language>en-US</dc:language>
  <cp:lastModifiedBy/>
  <cp:lastPrinted>2020-08-06T12:10:00Z</cp:lastPrinted>
  <dcterms:modified xsi:type="dcterms:W3CDTF">2021-08-05T08:11:44Z</dcterms:modified>
  <cp:revision>73</cp:revision>
  <dc:subject/>
  <dc:title/>
</cp:coreProperties>
</file>