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4.2021г. года осуществляется формирование реестра владельцев ценных бумаг по состоянию на 08.04.2021 года для проведения внеочередного общего собрания, которое состоится 08.04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4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484 руб.67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4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4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0-08-06T12:10:00Z</cp:lastPrinted>
  <dcterms:modified xsi:type="dcterms:W3CDTF">2021-04-08T08:24:30Z</dcterms:modified>
  <cp:revision>69</cp:revision>
  <dc:subject/>
  <dc:title/>
</cp:coreProperties>
</file>