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5.03.2021г. года осуществляется формирование реестра владельцев ценных бумаг по состоянию на 05.03.2021 года для проведения внеочередного общего собрания, которое состоится 05.03.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5.03.2021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360 руб.15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5.03.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3.2021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35:00Z</dcterms:created>
  <dc:creator>Zhukowskaya</dc:creator>
  <dc:description/>
  <dc:language>en-US</dc:language>
  <cp:lastModifiedBy>Valentina Shurkhai</cp:lastModifiedBy>
  <cp:lastPrinted>2020-08-06T12:10:00Z</cp:lastPrinted>
  <dcterms:modified xsi:type="dcterms:W3CDTF">2021-03-05T08:35:00Z</dcterms:modified>
  <cp:revision>2</cp:revision>
  <dc:subject/>
  <dc:title/>
</cp:coreProperties>
</file>