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11.2020г. года осуществляется формирование реестра владельцев ценных бумаг по состоянию на 05.11.2020 года для проведения внеочередного общего собрания, которое состоится 05.11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11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484 руб.67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11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1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43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0-11-06T07:43:00Z</dcterms:modified>
  <cp:revision>2</cp:revision>
  <dc:subject/>
  <dc:title/>
</cp:coreProperties>
</file>