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0г. года осуществляется формирование реестра владельцев ценных бумаг по состоянию на 06.10.2020 года для проведения внеочередного общего собрания, которое состоится 06.10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0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0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0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0-08-06T12:10:00Z</cp:lastPrinted>
  <dcterms:modified xsi:type="dcterms:W3CDTF">2020-10-06T07:58:53Z</dcterms:modified>
  <cp:revision>62</cp:revision>
  <dc:subject/>
  <dc:title/>
</cp:coreProperties>
</file>