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5.2020г. года осуществляется формирование реестра владельцев ценных бумаг по состоянию на 06.05.2020 года для проведения внеочередного общего собрания, которое состоится 06.05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5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772 руб.0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5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5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51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20-05-07T11:51:00Z</dcterms:modified>
  <cp:revision>2</cp:revision>
  <dc:subject/>
  <dc:title/>
</cp:coreProperties>
</file>