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8.04.2020г. года осуществляется формирование реестра владельцев ценных бумаг по состоянию на 08.04.2020 года для проведения внеочередного общего собрания, которое состоится 08.04.2020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08.04.2020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766 руб.28 коп. РФ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08.04.2020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04.2020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1:53:00Z</dcterms:created>
  <dc:creator>Zhukowskaya</dc:creator>
  <dc:description/>
  <cp:keywords/>
  <dc:language>en-US</dc:language>
  <cp:lastModifiedBy>Tolochko Ekaterina</cp:lastModifiedBy>
  <cp:lastPrinted>2019-03-06T12:29:00Z</cp:lastPrinted>
  <dcterms:modified xsi:type="dcterms:W3CDTF">2020-04-10T11:53:00Z</dcterms:modified>
  <cp:revision>2</cp:revision>
  <dc:subject/>
  <dc:title/>
</cp:coreProperties>
</file>