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2.2020г. года осуществляется формирование реестра владельцев ценных бумаг по состоянию на 06.02.2020 года для проведения внеочередного общего собрания, которое состоится 06.02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2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335 руб.24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2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2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19-03-06T12:29:00Z</cp:lastPrinted>
  <dcterms:modified xsi:type="dcterms:W3CDTF">2020-02-06T09:09:22Z</dcterms:modified>
  <cp:revision>50</cp:revision>
  <dc:subject/>
  <dc:title/>
</cp:coreProperties>
</file>