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6.01.2021г. года осуществляется формирование реестра владельцев ценных бумаг по состоянию на 06.01.2021 года для проведения внеочередного общего собрания, которое состоится 06.01.2021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06.01.2021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1130 руб.27 коп. РФ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06.01.2021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.01.2021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8:07:00Z</dcterms:created>
  <dc:creator>Zhukowskaya</dc:creator>
  <dc:description/>
  <dc:language>en-US</dc:language>
  <cp:lastModifiedBy>Valentina Shurkhai</cp:lastModifiedBy>
  <cp:lastPrinted>2020-08-06T12:10:00Z</cp:lastPrinted>
  <dcterms:modified xsi:type="dcterms:W3CDTF">2021-01-06T08:07:00Z</dcterms:modified>
  <cp:revision>2</cp:revision>
  <dc:subject/>
  <dc:title/>
</cp:coreProperties>
</file>