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7.07.2023г. года осуществляется формирование реестра владельцев ценных бумаг по состоянию на 07.07.2023 года для проведения внеочередного общего собрания, которое состоится 07.07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7.07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379 руб.31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7.07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7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3-07-07T07:33:06Z</dcterms:modified>
  <cp:revision>90</cp:revision>
  <dc:subject/>
  <dc:title/>
</cp:coreProperties>
</file>