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5.05.2017г. года осуществляется формирование реестра владельцев ценных бумаг по состоянию на 05.05.2017 года для проведения внеочередного общего собрания, которое состоится 05.05.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5.05.2017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718 руб. 39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5.05.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5.05.2017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>User</cp:lastModifiedBy>
  <cp:lastPrinted>2017-03-06T10:53:00Z</cp:lastPrinted>
  <dcterms:modified xsi:type="dcterms:W3CDTF">2017-05-05T07:57:00Z</dcterms:modified>
  <cp:revision>10</cp:revision>
  <dc:subject/>
  <dc:title/>
</cp:coreProperties>
</file>