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ОТКРЫТОЕ АКЦИОНЕРНОЕ ОБЩЕСТВО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МЕДИК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46023,  г. Гомель,  ул. Междугородняя 3,  тел. 42-91-87, 42-91-88, 42-91-90,  факс 42-91-89,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р/с </w:t>
      </w:r>
      <w:r>
        <w:rPr>
          <w:sz w:val="24"/>
          <w:szCs w:val="24"/>
          <w:lang w:val="en-US"/>
        </w:rPr>
        <w:t>BY</w:t>
      </w:r>
      <w:r>
        <w:rPr>
          <w:sz w:val="24"/>
          <w:szCs w:val="24"/>
        </w:rPr>
        <w:t>96</w:t>
      </w:r>
      <w:r>
        <w:rPr>
          <w:sz w:val="24"/>
          <w:szCs w:val="24"/>
          <w:lang w:val="en-US"/>
        </w:rPr>
        <w:t>BLBB</w:t>
      </w:r>
      <w:r>
        <w:rPr>
          <w:sz w:val="24"/>
          <w:szCs w:val="24"/>
        </w:rPr>
        <w:t xml:space="preserve">30120400022319001001,  ОАО «Белинвестбанк» Дирекция по Гомельской области, БИК </w:t>
      </w:r>
      <w:r>
        <w:rPr>
          <w:sz w:val="24"/>
          <w:szCs w:val="24"/>
          <w:lang w:val="en-US"/>
        </w:rPr>
        <w:t>BLBBBY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, УНН 400022319, ОКПО 03433283, oaomedik@mail.ru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ind w:left="360" w:hanging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ивная информация ОАО «Медик» подлежащая раскрытию на рынке ценных бумаг  о выплате дивидендов по акциям за 2017г .</w:t>
      </w:r>
    </w:p>
    <w:p>
      <w:pPr>
        <w:pStyle w:val="Style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5388"/>
      </w:tblGrid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 наименование и местонахождение акционерного общества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крытое акционерное общество «Медик», расположенное по адресу: 246023 г.Гомель,ул.Междугородняя,3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инятия решения общего собрания акционеров, в соответствии с которым осуществляется выплата дивидендов по акциям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марта 2018года.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виденды, начисленные на одну акцию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906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 порядок выплаты дивидендов по акциям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дивидендов Гомельскому облисполкому будет перечислена до 01мая  2018 года.</w:t>
            </w:r>
          </w:p>
          <w:p>
            <w:pPr>
              <w:pStyle w:val="Normal"/>
              <w:tabs>
                <w:tab w:val="clear" w:pos="720"/>
                <w:tab w:val="left" w:pos="5130" w:leader="none"/>
              </w:tabs>
              <w:rPr/>
            </w:pPr>
            <w:r>
              <w:rPr>
                <w:sz w:val="28"/>
                <w:szCs w:val="28"/>
              </w:rPr>
              <w:t xml:space="preserve">Дивиденды физическим лицам , работающим в ОАО «Медик» будут перечислены через  карт-счет до 01 мая 2018 года, а остальным гражданам  по заявлениям до 01 августа 2018 год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иректор                                             Лысенко П.В.</w:t>
      </w:r>
    </w:p>
    <w:p>
      <w:pPr>
        <w:pStyle w:val="Normal"/>
        <w:tabs>
          <w:tab w:val="clear" w:pos="720"/>
          <w:tab w:val="left" w:pos="5130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13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20"/>
          <w:tab w:val="left" w:pos="513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.Первая Г.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2-91-87</w:t>
      </w:r>
    </w:p>
    <w:sectPr>
      <w:type w:val="nextPage"/>
      <w:pgSz w:w="11906" w:h="16838"/>
      <w:pgMar w:left="1134" w:right="992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implex"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103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43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2" w:hanging="0"/>
      <w:jc w:val="both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Simplex" w:hAnsi="Simplex" w:cs="Simple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6:20:00Z</dcterms:created>
  <dc:creator>Неизвестный</dc:creator>
  <dc:description/>
  <cp:keywords/>
  <dc:language>en-US</dc:language>
  <cp:lastModifiedBy>Tolochko Ekaterina</cp:lastModifiedBy>
  <cp:lastPrinted>2018-03-20T15:12:00Z</cp:lastPrinted>
  <dcterms:modified xsi:type="dcterms:W3CDTF">2018-03-22T06:20:00Z</dcterms:modified>
  <cp:revision>2</cp:revision>
  <dc:subject/>
  <dc:title>Министерство здравоохранения Республики Беларусь</dc:title>
</cp:coreProperties>
</file>