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АО “Магазин №45. Продтовары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6045, г.Гомель, ул. Огоренко, 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./факс 8-0232-30-05-63 </w:t>
      </w:r>
    </w:p>
    <w:p>
      <w:pPr>
        <w:pStyle w:val="Normal"/>
        <w:jc w:val="center"/>
        <w:rPr/>
      </w:pPr>
      <w:r>
        <w:rPr>
          <w:sz w:val="28"/>
          <w:szCs w:val="28"/>
        </w:rPr>
        <w:t>УНП 400396474, ОКПО 2886747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оао</w:t>
        </w:r>
        <w:r>
          <w:rPr>
            <w:rStyle w:val="InternetLink"/>
            <w:sz w:val="28"/>
            <w:szCs w:val="28"/>
            <w:lang w:val="en-US"/>
          </w:rPr>
          <w:t>magazin45@yandex.ru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/с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69</w:t>
      </w:r>
      <w:r>
        <w:rPr>
          <w:sz w:val="28"/>
          <w:szCs w:val="28"/>
          <w:lang w:val="en-US"/>
        </w:rPr>
        <w:t>AKBB</w:t>
      </w:r>
      <w:r>
        <w:rPr>
          <w:sz w:val="28"/>
          <w:szCs w:val="28"/>
        </w:rPr>
        <w:t xml:space="preserve">3012042240076300000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мельское областное управление АСБ “Беларусбанк”, филиал 300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lang w:val="en-US"/>
        </w:rPr>
        <w:t>AKBBBY</w:t>
      </w:r>
      <w:r>
        <w:rPr>
          <w:sz w:val="28"/>
          <w:szCs w:val="28"/>
        </w:rPr>
        <w:t>21300, г.Гомель ул. Фрунзе, 6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55575</wp:posOffset>
                </wp:positionV>
                <wp:extent cx="56699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25pt" to="457.2pt,1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  <w:drawing>
          <wp:inline distT="0" distB="0" distL="0" distR="0">
            <wp:extent cx="5970905" cy="273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40005</wp:posOffset>
                </wp:positionV>
                <wp:extent cx="50298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15pt" to="435.6pt,3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Открытое акционерное общество «Магазин №45. Продтовары» (УНП 400396474), расположенное по адресу: 246045, г.Гомель, ул.Огоренко, 33,  настоящим информирует, что общим собранием акционеров общества от 21 августа 2019 года принято решение о выплате дивидендов акционерам общества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Размер дивиденда на одну акцию составляет 6,8 рублей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Срок и порядок выплаты дивидендов: с 21 августа 2019г по 22 сентября 2019 года денежными средствами путем перечисления на расчетные (депозитные) счета акционерам.</w:t>
      </w:r>
    </w:p>
    <w:p>
      <w:pPr>
        <w:pStyle w:val="TextBody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4020" w:leader="none"/>
          <w:tab w:val="left" w:pos="6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ОАО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газин № 45.Продтовары»</w:t>
        <w:tab/>
        <w:t xml:space="preserve">  </w:t>
        <w:tab/>
        <w:t xml:space="preserve">                   </w:t>
        <w:tab/>
        <w:t xml:space="preserve">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Е.Н.Юзенков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6;&#1072;&#1086;magazin45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32:00Z</dcterms:created>
  <dc:creator>User</dc:creator>
  <dc:description/>
  <cp:keywords/>
  <dc:language>en-US</dc:language>
  <cp:lastModifiedBy>Tolochko Ekaterina</cp:lastModifiedBy>
  <cp:lastPrinted>2019-03-28T15:05:00Z</cp:lastPrinted>
  <dcterms:modified xsi:type="dcterms:W3CDTF">2019-08-26T08:32:00Z</dcterms:modified>
  <cp:revision>2</cp:revision>
  <dc:subject/>
  <dc:title>Директору ОАО "Рогачевский молочноконсервный комбинат"</dc:title>
</cp:coreProperties>
</file>