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32"/>
          <w:szCs w:val="32"/>
        </w:rPr>
        <w:t>Открытое акционерное общество «Магазин №45. Продтовары» (УНП 400396474), расположенное по адресу: 246045, г.Гомель, ул.Огоренко, 33,  настоящим информирует, что общим собранием акционеров общества от 22 марта 2024 года принято решение о выплате дивидендов акционерам общества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Размер дивидендов на одну акцию составляет 5,0 белорусских рублей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рок и порядок выплаты дивидендов: с 23 марта 2024г по 24 апреля 2024 года денежными средствами путем перечисления на расчетные (депозитные) счета акционерам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Протокол общего собрания акционеров №1 от 22.03.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47:00Z</dcterms:created>
  <dc:creator>User</dc:creator>
  <dc:description/>
  <dc:language>en-US</dc:language>
  <cp:lastModifiedBy>Elena</cp:lastModifiedBy>
  <cp:lastPrinted>2023-03-27T13:54:00Z</cp:lastPrinted>
  <dcterms:modified xsi:type="dcterms:W3CDTF">2024-03-25T08:48:00Z</dcterms:modified>
  <cp:revision>4</cp:revision>
  <dc:subject/>
  <dc:title>Директору ОАО "Рогачевский молочноконсервный комбинат"</dc:title>
</cp:coreProperties>
</file>