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ОАО «Магазин №45. Продтовары», УНП 400396474 (Адрес: г.Гомель, ул. Огоренко, 33) объявляет о выплате дивидендов за 2-е полугодие 2017г. Дивиденды выплачиваются согласно решения общего собрания акционеров от 27.03.2018г. Размер дивидендов на одну акцию  составляет 1,28 рубля. Дивиденды выплачиваются в течение одного месяца со дня принятия решения об их выплате. Дивиденды выплачиваются в денежной форме путем перечисления на счета акционеро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4020" w:leader="none"/>
          <w:tab w:val="left" w:pos="6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ОАО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газин № 45.Продтовары»</w:t>
        <w:tab/>
        <w:t xml:space="preserve">  </w:t>
        <w:tab/>
        <w:t xml:space="preserve">                   </w:t>
        <w:tab/>
        <w:t xml:space="preserve">             В.Н.Самусев.</w:t>
        <w:tab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31:00Z</dcterms:created>
  <dc:creator>User</dc:creator>
  <dc:description/>
  <cp:keywords/>
  <dc:language>en-US</dc:language>
  <cp:lastModifiedBy>Elena</cp:lastModifiedBy>
  <cp:lastPrinted>2017-08-24T16:37:00Z</cp:lastPrinted>
  <dcterms:modified xsi:type="dcterms:W3CDTF">2018-03-28T11:29:00Z</dcterms:modified>
  <cp:revision>6</cp:revision>
  <dc:subject/>
  <dc:title>Директору ОАО "Рогачевский молочноконсервный комбинат"</dc:title>
</cp:coreProperties>
</file>