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10.2022г. года осуществляется формирование реестра владельцев ценных бумаг по состоянию на 25.10.2022 года для проведения внеочередного общего собрания, которое состоится 25.10.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25.10.2022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814руб.18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25.10.2022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10.2022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dc:language>en-US</dc:language>
  <cp:lastModifiedBy/>
  <cp:lastPrinted>2022-05-16T09:59:00Z</cp:lastPrinted>
  <dcterms:modified xsi:type="dcterms:W3CDTF">2022-10-25T07:06:15Z</dcterms:modified>
  <cp:revision>85</cp:revision>
  <dc:subject/>
  <dc:title/>
</cp:coreProperties>
</file>