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01.2020г. года осуществляется формирование реестра владельцев ценных бумаг по состоянию на 08.01.2020 года для проведения внеочередного общего собрания, которое состоится 08.01.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8.01.2020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01 руб.53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8.01.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1.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19-03-06T12:29:00Z</cp:lastPrinted>
  <dcterms:modified xsi:type="dcterms:W3CDTF">2020-01-08T08:57:24Z</dcterms:modified>
  <cp:revision>49</cp:revision>
  <dc:subject/>
  <dc:title/>
</cp:coreProperties>
</file>