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2.2019г. года осуществляется формирование реестра владельцев ценных бумаг по состоянию на 06.12.2019 года для проведения внеочередного общего собрания, которое состоится 06.12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12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49 руб.4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12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2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4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19-12-06T09:14:00Z</dcterms:modified>
  <cp:revision>2</cp:revision>
  <dc:subject/>
  <dc:title/>
</cp:coreProperties>
</file>