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Информация о выплате дивидендов по акциям</w:t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ткрытое акционерное общество «Лидское пиво», расположенное по адресу: Республика Беларусь, Гродненская область, город Лида, улица Мицкевича, 32,  настоящим информирует, что общим собранием акционеров от 21.03.2019 года принято  решение о выплате дивидендов за 2018 год.</w:t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ивиденды, начисленные на одну простую (обыкновенную) акцию за 2018 год составляют 22,05348 рублей, без учета налога с дивидендов, подлежащего уплате согласно законодательству.</w:t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рок выплаты дивидендов установлен в период с 29.04.2019 по 20.05.2019 путем перечисления на счета акционеров.</w:t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уководитель юридической службы                            Н.А.Петрович</w:t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8 0154 535311</w:t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424" w:gutter="0" w:header="851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rPr>
        <w:rFonts w:eastAsia="Times New Roman"/>
      </w:rPr>
    </w:pPr>
    <w:r>
      <w:rPr>
        <w:rFonts w:eastAsia="Times New Roman"/>
      </w:rPr>
      <w:drawing>
        <wp:inline distT="0" distB="0" distL="0" distR="0">
          <wp:extent cx="6115050" cy="215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215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38C8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42:00Z</dcterms:created>
  <dc:creator>Andrej</dc:creator>
  <dc:description/>
  <cp:keywords/>
  <dc:language>en-US</dc:language>
  <cp:lastModifiedBy>Tolochko Ekaterina</cp:lastModifiedBy>
  <cp:lastPrinted>2019-03-27T10:13:00Z</cp:lastPrinted>
  <dcterms:modified xsi:type="dcterms:W3CDTF">2019-03-27T11:42:00Z</dcterms:modified>
  <cp:revision>2</cp:revision>
  <dc:subject/>
  <dc:title/>
</cp:coreProperties>
</file>