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выплате дивидендов по акциям за 2023 го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Лиданефтепродук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1300, г.Лида Гродненской области, пр-т Победы, 1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ыплате дивидендов по акциям принято на очередном общем собрании акционеров 28 марта 2024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виденды, начисленные на одну простую акцию, утверждены в сумме 0,3758075 руб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ыплаты дивидендов установлен с 01 апреля по 30 апреля 2024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 следующий порядок выплаты дивидендов путем перечисления денежных средств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 акции,  принадлежащие государству – в бюджет Республики Беларусь в 10-ти дневный срок от объявленной даты начала выплаты дивидендов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чим акционерам за вычетом подоходного налога на лицевые счета акционеров в ОАО «СберБанк», ОАО «АСБ «Беларусбанк», а также другие банки, где имеется информация об открытии счетов акционе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  <w:tab/>
        <w:t xml:space="preserve">                                                   </w:t>
        <w:tab/>
        <w:t>С.И.Марк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  <w:tab/>
        <w:tab/>
        <w:tab/>
        <w:tab/>
        <w:tab/>
        <w:tab/>
        <w:tab/>
        <w:t xml:space="preserve">Е.И.Бурбли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01-114 Вербицкая 5226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9.03.2024 ЕПФР и ЦД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2:41:00Z</dcterms:created>
  <dc:creator>Пчелкина Анна Петровна</dc:creator>
  <dc:description/>
  <cp:keywords/>
  <dc:language>en-US</dc:language>
  <cp:lastModifiedBy>Вербицкая Елена Валентиновна</cp:lastModifiedBy>
  <cp:lastPrinted>2023-03-31T14:53:00Z</cp:lastPrinted>
  <dcterms:modified xsi:type="dcterms:W3CDTF">2024-03-29T12:50:00Z</dcterms:modified>
  <cp:revision>14</cp:revision>
  <dc:subject/>
  <dc:title>Информация о выплате дивидендов по акциям за 2018 год:</dc:title>
</cp:coreProperties>
</file>