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нформация о выплате дивидендов по акциям за 2022 год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ое акционерное общество «Лиданефтепродук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1300, г.Лида Гродненской области, пр-т Победы, 12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 выплате дивидендов по акциям принято на очередном общем собрании акционеров 29 марта 2023 год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виденды, начисленные на одну простую акцию, утверждены в сумме 2,2859577 рубл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выплаты дивидендов установлен с 01 апреля по 30 апреля 2023 г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 следующий порядок выплаты дивидендов путем перечисления денежных средств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на акции,  принадлежащие государству – в бюджет Республики Беларусь в 10-ти дневный срок от объявленной даты начала выплаты дивидендов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рочим акционерам за вычетом подоходного налога на лицевые счета акционеров в ОАО «СберБанк», ОАО «АСБ «Беларусбанк», а также другие банки, где имеется информация об открытии счетов акционер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</w:t>
        <w:tab/>
        <w:tab/>
        <w:tab/>
        <w:t xml:space="preserve">                                                   </w:t>
        <w:tab/>
        <w:t>С.И.Марке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</w:t>
        <w:tab/>
        <w:tab/>
        <w:tab/>
        <w:tab/>
        <w:tab/>
        <w:tab/>
        <w:tab/>
        <w:t xml:space="preserve">Е.И.Бурблис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01-93 Вербицкая 52269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1.03.2023 ЕПФР и ЦД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1T12:41:00Z</dcterms:created>
  <dc:creator>Пчелкина Анна Петровна</dc:creator>
  <dc:description/>
  <cp:keywords/>
  <dc:language>en-US</dc:language>
  <cp:lastModifiedBy>Вербицкая Елена Валентиновна</cp:lastModifiedBy>
  <cp:lastPrinted>2023-03-31T14:53:00Z</cp:lastPrinted>
  <dcterms:modified xsi:type="dcterms:W3CDTF">2023-03-31T11:54:00Z</dcterms:modified>
  <cp:revision>13</cp:revision>
  <dc:subject/>
  <dc:title>Информация о выплате дивидендов по акциям за 2018 год:</dc:title>
</cp:coreProperties>
</file>