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21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9 марта 2022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5,4299654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2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БПС-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25 Вербицкая 5226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4.04.2022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41:00Z</dcterms:created>
  <dc:creator>Пчелкина Анна Петровна</dc:creator>
  <dc:description/>
  <cp:keywords/>
  <dc:language>en-US</dc:language>
  <cp:lastModifiedBy>Вербицкая Елена Валентиновна</cp:lastModifiedBy>
  <cp:lastPrinted>2021-03-29T08:41:00Z</cp:lastPrinted>
  <dcterms:modified xsi:type="dcterms:W3CDTF">2022-04-04T05:06:00Z</dcterms:modified>
  <cp:revision>8</cp:revision>
  <dc:subject/>
  <dc:title>Информация о выплате дивидендов по акциям за 2018 год:</dc:title>
</cp:coreProperties>
</file>