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 по акциям за 2020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Лиданефтепроду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300, г.Лида Гродненской области, пр-т Победы,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дивидендов по акциям принято на очередном общем собрании акционеров 26 марта 2021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утверждены в сумме 1,6429169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латы дивидендов установлен с 01 апреля по 30 апреля 2021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следующий порядок выплаты дивидендов путем перечисления денежных средст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акции,  принадлежащие государству – в бюджет Республики Беларусь в 10-ти дневный срок от объявленной даты начала выплаты дивиденд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м акционерам за вычетом подоходного налога на лицевые счета акционеров в ОАО «БПС-Сбербанк», ОАО «АСБ «Беларусбанк», а также другие банки, где имеется информация об открытии счетов акционе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 xml:space="preserve">                                                   </w:t>
        <w:tab/>
        <w:t>С.И.Мар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 xml:space="preserve">Е.И.Бурбли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1-25 Князева 5236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03.2021 ЕПФР и ЦД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2:41:00Z</dcterms:created>
  <dc:creator>Пчелкина Анна Петровна</dc:creator>
  <dc:description/>
  <cp:keywords/>
  <dc:language>en-US</dc:language>
  <cp:lastModifiedBy>Князева Юлия Александровна</cp:lastModifiedBy>
  <cp:lastPrinted>2021-03-29T08:41:00Z</cp:lastPrinted>
  <dcterms:modified xsi:type="dcterms:W3CDTF">2021-03-29T05:41:00Z</dcterms:modified>
  <cp:revision>6</cp:revision>
  <dc:subject/>
  <dc:title>Информация о выплате дивидендов по акциям за 2018 год:</dc:title>
</cp:coreProperties>
</file>