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нформация о выплате дивидендов по акциям за 2019 год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тое акционерное общество «Лиданефтепродук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1300, г.Лида Гродненской области, пр-т Победы, 12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о выплате дивидендов по акциям принято на очередном общем собрании акционеров 26 марта 2020 год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виденды, начисленные на одну простую акцию, утверждены в сумме 2,8096112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выплаты дивидендов установлен с 01 апреля по 30 апреля 2020 го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 следующий порядок выплаты дивидендов путем перечисления денежных средств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на акции,  принадлежащие государству – в бюджет Республики Беларусь в 10-ти дневный срок от объявленной даты начала выплаты дивидендов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рочим акционерам за вычетом подоходного налога на лицевые счета акционеров в ОАО «БПС-Сбербанк», ОАО «АСБ «Беларусбанк», а также другие банки, где имеется информация об открытии счетов акционер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</w:t>
        <w:tab/>
        <w:tab/>
        <w:tab/>
        <w:t xml:space="preserve">                                                   </w:t>
        <w:tab/>
        <w:t>С.И.Маркеви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й бухгалтер </w:t>
        <w:tab/>
        <w:tab/>
        <w:tab/>
        <w:tab/>
        <w:tab/>
        <w:tab/>
        <w:tab/>
        <w:t xml:space="preserve">Е.И.Бурблис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01-25 Князева 52361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7.03.2020 ЕПФР и ЦД</w: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1T12:41:00Z</dcterms:created>
  <dc:creator>Пчелкина Анна Петровна</dc:creator>
  <dc:description/>
  <cp:keywords/>
  <dc:language>en-US</dc:language>
  <cp:lastModifiedBy>user</cp:lastModifiedBy>
  <dcterms:modified xsi:type="dcterms:W3CDTF">2020-03-21T12:42:00Z</dcterms:modified>
  <cp:revision>3</cp:revision>
  <dc:subject/>
  <dc:title>Информация о выплате дивидендов по акциям за 2018 год:</dc:title>
</cp:coreProperties>
</file>