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2 июля 2021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азмер дивиденда на одну акцию составляет 148 (Сто сорок  восемь)  рублей 51 копей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09 июля по 30 сентября 2021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57:00Z</dcterms:created>
  <dc:creator>Noname</dc:creator>
  <dc:description/>
  <dc:language>en-US</dc:language>
  <cp:lastModifiedBy>Valentina Shurkhai</cp:lastModifiedBy>
  <cp:lastPrinted>2021-01-04T11:11:00Z</cp:lastPrinted>
  <dcterms:modified xsi:type="dcterms:W3CDTF">2021-07-05T13:57:00Z</dcterms:modified>
  <cp:revision>2</cp:revision>
  <dc:subject/>
  <dc:title>АОЗТ НПКЦ "КУТЕКС"</dc:title>
</cp:coreProperties>
</file>