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Закрытое акционерное общество Гомельский научно-производственный коммерческий центр «Кутекс», расположенное по адресу: 246012, г. Гомель, пр-т Речицкий,65, настоящим информирует, что общим собранием акционеров общества от 05 апреля 2021 года принято решение о выплате дивидендов акционерам общества.</w:t>
      </w:r>
    </w:p>
    <w:p>
      <w:pPr>
        <w:pStyle w:val="Normal"/>
        <w:ind w:firstLine="720"/>
        <w:jc w:val="both"/>
        <w:rPr/>
      </w:pPr>
      <w:r>
        <w:rPr>
          <w:sz w:val="20"/>
        </w:rPr>
        <w:t>Размер дивиденда на одну акцию составляет 148 (Сто сорок восемь) рублей 51 копейка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Срок и порядок выплаты дивидендов: с 05 апреля по 30 июня 2021 года денежными средствами путем перечисления на расчетные счета акционерам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425" w:gutter="0" w:header="454" w:top="51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222" w:leader="none"/>
      </w:tabs>
      <w:ind w:left="1134" w:hanging="0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851" w:right="142" w:hanging="0"/>
      <w:jc w:val="right"/>
      <w:outlineLvl w:val="2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spacing w:before="120" w:after="0"/>
      <w:ind w:left="2268" w:hanging="1559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firstLine="306"/>
    </w:pPr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8:05:00Z</dcterms:created>
  <dc:creator>Noname</dc:creator>
  <dc:description/>
  <cp:keywords/>
  <dc:language>en-US</dc:language>
  <cp:lastModifiedBy>Ирина</cp:lastModifiedBy>
  <cp:lastPrinted>2021-01-04T11:11:00Z</cp:lastPrinted>
  <dcterms:modified xsi:type="dcterms:W3CDTF">2021-04-05T08:30:00Z</dcterms:modified>
  <cp:revision>5</cp:revision>
  <dc:subject/>
  <dc:title>АОЗТ НПКЦ "КУТЕКС"</dc:title>
</cp:coreProperties>
</file>