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Закрытое акционерное общество Гомельский научно-производственный коммерческий центр «Кутекс», расположенное  по адресу: 246012, г. Гомель, пр-т Речицкий,65, настоящим информирует, что общим собранием акционеров общества от 02 июля 2020 года принято решение о выплате дивидендов акционерам об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мер дивиденда на одну акцию составляет 178 (Сто семьдесят  восемь)  рублей 22 копей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ок и порядок выплаты дивидендов: с 10 июля по 30 сентября 2020 года денежными средствами путем перечисления на расчетные счета акционерам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425" w:gutter="0" w:header="0" w:top="44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ind w:left="1134" w:hanging="0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142" w:hanging="0"/>
      <w:jc w:val="right"/>
      <w:outlineLvl w:val="2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before="120" w:after="0"/>
      <w:ind w:left="2268" w:hanging="1559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06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58:00Z</dcterms:created>
  <dc:creator>Noname</dc:creator>
  <dc:description/>
  <cp:keywords/>
  <dc:language>en-US</dc:language>
  <cp:lastModifiedBy>Tolochko Ekaterina</cp:lastModifiedBy>
  <cp:lastPrinted>2018-10-03T15:45:00Z</cp:lastPrinted>
  <dcterms:modified xsi:type="dcterms:W3CDTF">2020-07-01T08:58:00Z</dcterms:modified>
  <cp:revision>2</cp:revision>
  <dc:subject/>
  <dc:title>АОЗТ НПКЦ "КУТЕКС"</dc:title>
</cp:coreProperties>
</file>