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124, Гомельская обл., Ветковский р-н, аг. Присно, ул. Пролетарская, д.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бщее собрание акционеров ОАО «Искра-В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инятия решения: 27.03.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О «Искра-Вет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ает, что на 27 марта 2023 года на очередном общем собрании акционеров было принято решение о выплате дивидендов по ак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твержденный размер дивидендов за одну простую (обыкновенную) акцию по итогам работы за 2022 год – 0,004532 белорусского 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до 31 декабря 2023 года. Порядок выплаты дивидендов – перечисление на расчетный счет акционе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принадлежащие Республике Беларусь (ее административным единицам) акции, будут перечислены в бюджет в срок до 22 апреля 2023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cp:lastPrinted>2023-03-29T09:25:00Z</cp:lastPrinted>
  <dcterms:modified xsi:type="dcterms:W3CDTF">2023-03-29T06:26:00Z</dcterms:modified>
  <cp:revision>11</cp:revision>
  <dc:subject/>
  <dc:title/>
</cp:coreProperties>
</file>