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7124, Гомельская обл., Ветковский р-н, аг. Присно, ул. Пролетарская, д. 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й орган: Общее собрание акционеров ОАО «Искра-Ве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инятия решения: 28.03.202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АО «Искра-Ветк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бщает, что на 28 марта 2022 года на очередном общем собрании акционеров было принято решение о выплате дивидендов по акц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й размер дивидендов за одну простую (обыкновенную) акцию по итогам работы за 2021 год – 0,000072 белорусского рубл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дивидендов установлен до 31 декабря 2022 года. Порядок выплаты дивидендов – перечисление на расчетный счет акционе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принадлежащие Республике Беларусь (ее административным единицам) акции, будут перечислены в бюджет в срок до 22 апреля 2022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User</cp:lastModifiedBy>
  <cp:lastPrinted>2022-04-04T10:56:00Z</cp:lastPrinted>
  <dcterms:modified xsi:type="dcterms:W3CDTF">2022-04-04T07:57:00Z</dcterms:modified>
  <cp:revision>8</cp:revision>
  <dc:subject/>
  <dc:title/>
</cp:coreProperties>
</file>