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124, Гомельская обл., Ветковский р-н, аг. Присно, ул. Пролетарская, д.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бщее собрание акционеров ОА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инятия решения: 26.03.2021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О «Искра-Вет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ет, что на основании решения очередного общего собрания акционеров от 26 марта 2021 года, в связи с тем, что по состоянию на 01.01.2021 года стоимость чистых активов Общества меньше суммы его уставного фонда, и в соответствии со ст.72 Закона Республики Беларусь от 09.12.1992 N 2020-XII "О хозяйственных обществах" и Уставом Общества начисление и выплата дивидендов по акциям по результатам 2020 года осуществляться не буд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1-03-31T08:19:00Z</dcterms:modified>
  <cp:revision>6</cp:revision>
  <dc:subject/>
  <dc:title/>
</cp:coreProperties>
</file>