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е акционерное общество «Искра-Ветка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й орган: Общее собрание акционеров ОАО «Искра-Ветк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инятия решения: 25.03.2020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АО «Искра-Ветк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бщает, что на основании решения очередного общего собрания акционеров от 25 марта 2020 года, в связи с тем, что по состоянию на 01.01.2020 года стоимость чистых активов Общества меньше суммы его уставного фонда, а также в связи с полученным за 2019 год убытком, и в соответствии со ст.72 Закона Республики Беларусь от 09.12.1992 N 2020-XII "О хозяйственных обществах" и Уставом Общества, выплата дивидендов по акциям ОАО «Искра-Ветка» по результатам 2019 года осуществляться не буд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53:00Z</dcterms:created>
  <dc:creator>Юрист</dc:creator>
  <dc:description/>
  <cp:keywords/>
  <dc:language>en-US</dc:language>
  <cp:lastModifiedBy>Tolochko Ekaterina</cp:lastModifiedBy>
  <dcterms:modified xsi:type="dcterms:W3CDTF">2020-03-31T11:53:00Z</dcterms:modified>
  <cp:revision>2</cp:revision>
  <dc:subject/>
  <dc:title/>
</cp:coreProperties>
</file>