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О выплате дивидендов по акциям за 2021 год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кционерного общества  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тое акционерное общество  “Фокус”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нахождение акционерного об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Беларусь, 212030,г. Могилёв,      ул. Первомайская 31 , к.23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инятия решения общего собрания акционеров, в соответствии с которым осуществляется выплата дивидендов по акция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марта 20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, начисленные на одну простую (обыкновенную) акцию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белорусский рубль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, начисленные на одну привилегированную акцию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ивилегированных акций не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латы дивидендов по акциям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е позднее 01 мая  202</w:t>
            </w:r>
            <w:r>
              <w:rPr>
                <w:lang w:val="en-US"/>
              </w:rPr>
              <w:t>2</w:t>
            </w:r>
            <w:r>
              <w:rPr/>
              <w:t xml:space="preserve"> год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латы дивидендов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кционерам, являющимся работниками Общества  – выплата наличными в кассе Общества или путём безналичного перечисления на их  карт-счета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Акционерам, не являющимся работниками Общества – выплата наличными в кассе Общества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Акционерам-юридическим лицам – путём перечисления на их расчётный (текущий) счёт.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19:00Z</dcterms:created>
  <dc:creator>Admin</dc:creator>
  <dc:description/>
  <dc:language>en-US</dc:language>
  <cp:lastModifiedBy>User</cp:lastModifiedBy>
  <cp:lastPrinted>2022-03-28T13:16:00Z</cp:lastPrinted>
  <dcterms:modified xsi:type="dcterms:W3CDTF">2022-03-31T07:19:00Z</dcterms:modified>
  <cp:revision>2</cp:revision>
  <dc:subject/>
  <dc:title>О формировании реестра владельцев ценных бумаг:</dc:title>
</cp:coreProperties>
</file>