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выплате дивидендов по акциям за 2020 год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кционерного общества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акционерное общество  “Фокус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еларусь, 212030, г. Могилев, ул. Первомайская д.31 к.2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арта 2021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, начисленные на одну простую (обыкновенную) акцию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 белорусский руб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, начисленные на одну привилегированную акцию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илегированных акций 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латы дивидендов по акци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позднее 31 мая 2021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латы дивиденд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кционерам, являющимся работниками Общества – выплата наличными в кассе Общества или путем безналичного перечисления на их карт-счета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Акционерам, не являющимся работниками Общества – выплата наличными в кассе Общества;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кционерам-юридическим лицам – путем перечисления на их расчетный (текущий) сче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49:00Z</dcterms:created>
  <dc:creator>Admin</dc:creator>
  <dc:description/>
  <dc:language>en-US</dc:language>
  <cp:lastModifiedBy>User</cp:lastModifiedBy>
  <cp:lastPrinted>2021-04-01T13:48:00Z</cp:lastPrinted>
  <dcterms:modified xsi:type="dcterms:W3CDTF">2021-04-01T10:49:00Z</dcterms:modified>
  <cp:revision>2</cp:revision>
  <dc:subject/>
  <dc:title>О формировании реестра владельцев ценных бумаг:</dc:title>
</cp:coreProperties>
</file>