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</w:t>
      </w:r>
      <w:r>
        <w:rPr>
          <w:b/>
          <w:sz w:val="28"/>
          <w:szCs w:val="28"/>
        </w:rPr>
        <w:t>ЗАО «ЭНЕРГОТЕХПРОМ-2»</w:t>
      </w:r>
    </w:p>
    <w:p>
      <w:pPr>
        <w:pStyle w:val="Normal"/>
        <w:jc w:val="center"/>
        <w:rPr/>
      </w:pPr>
      <w:r>
        <w:rPr/>
        <w:t>220021 г., Минск, ул.Омельянюка, 15 комн. № 12</w:t>
      </w:r>
    </w:p>
    <w:p>
      <w:pPr>
        <w:pStyle w:val="Normal"/>
        <w:jc w:val="center"/>
        <w:rPr/>
      </w:pPr>
      <w:r>
        <w:rPr/>
        <w:t xml:space="preserve">р/с </w:t>
      </w:r>
      <w:r>
        <w:rPr>
          <w:lang w:val="en-US"/>
        </w:rPr>
        <w:t>BY</w:t>
      </w:r>
      <w:r>
        <w:rPr/>
        <w:t>78</w:t>
      </w:r>
      <w:r>
        <w:rPr>
          <w:lang w:val="en-US"/>
        </w:rPr>
        <w:t>BLBB</w:t>
      </w:r>
      <w:r>
        <w:rPr/>
        <w:t xml:space="preserve">30120101195886001001 в ОАО «Белинвестбанк» г.Минска, код </w:t>
      </w:r>
      <w:r>
        <w:rPr>
          <w:lang w:val="en-US"/>
        </w:rPr>
        <w:t>BLBBBY</w:t>
      </w:r>
      <w:r>
        <w:rPr/>
        <w:t>2</w:t>
      </w:r>
      <w:r>
        <w:rPr>
          <w:lang w:val="en-US"/>
        </w:rPr>
        <w:t>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П 101195886, ОКПО 37433395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чтовый адрес: 220021, г.Минск, ул. Омельянюка, д.15 каб. № 12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т/ф 246-18-79                                                                                           </w:t>
      </w:r>
      <w:r>
        <w:rPr>
          <w:lang w:val="en-US"/>
        </w:rPr>
        <w:t>zaoetp</w:t>
      </w:r>
      <w:r>
        <w:rPr/>
        <w:t>-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Исх. №25 от 31.03.2020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выплате дивиденд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Сообщаем, что в Закрытом акционерном обществе «ЭНЕРГОТЕХПРОМ-2», расположенном по адресу: г.Минск, ул.Омельянюка, 15, комн.12,  31.03.2018 года на общем собрании акционеров было принято решение о выплате дивидендов по акциям. Размер начисленных дивидендов за 2019 год на одну простую акцию составляет 200,00 (Двести белорусских рублей 00 копейки). Период выплаты дивидендов - до 31.12.2020 года путем перечисления на карт-счета акционеров обществ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                                                                                            Д.П.Холодок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бухгалтер                                                                            Д.Н.Курач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</w:t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урач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2968933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6:00Z</dcterms:created>
  <dc:creator>Elite</dc:creator>
  <dc:description/>
  <cp:keywords/>
  <dc:language>en-US</dc:language>
  <cp:lastModifiedBy>Диана</cp:lastModifiedBy>
  <cp:lastPrinted>2017-04-04T15:25:00Z</cp:lastPrinted>
  <dcterms:modified xsi:type="dcterms:W3CDTF">2020-03-31T10:47:00Z</dcterms:modified>
  <cp:revision>6</cp:revision>
  <dc:subject/>
  <dc:title>ЗАО «Энерготехпром-2»</dc:title>
</cp:coreProperties>
</file>