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Расчетный  счет  </w:t>
      </w:r>
      <w:r>
        <w:rPr>
          <w:b/>
          <w:sz w:val="18"/>
          <w:lang w:val="en-US"/>
        </w:rPr>
        <w:t>BY</w:t>
      </w:r>
      <w:r>
        <w:rPr>
          <w:b/>
          <w:sz w:val="18"/>
        </w:rPr>
        <w:t>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>30120100665084001001 вЦБУ  № 536 ОАО «Белинвестбанк»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 xml:space="preserve">г.Минска,  (пр.Пушкина,81),  код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</w:t>
      </w:r>
      <w:r>
        <w:rPr>
          <w:b/>
          <w:sz w:val="18"/>
        </w:rPr>
        <w:t>_15_"__28__"____марта____2018 г.                     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  </w:t>
      </w:r>
      <w:r>
        <w:rPr>
          <w:b/>
          <w:sz w:val="18"/>
        </w:rPr>
        <w:t>т.(017369-51-45,факс(017)369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ыплате дивидендов по акци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О «Дом торговли Рамонак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крытое  акционерное общество «Дом торговли Рамонак», расположенное по адресу: г. Минск, пр. Победителей, 101, настоящим информирует, что на основании решения общего собрания акционеров (протокол №1 от 27.03.2018г.) произвести начисление дивидендов с расчета 0,01руб. на одну простую акцию. Выплату дивидендов произвести из центральной кассы предприятия с 01.04.2018г по 30.04.201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неральный дирек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О «Дом торговли Рамонак»                                        М.М.Шестак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23:00Z</dcterms:created>
  <dc:creator>Виталик</dc:creator>
  <dc:description/>
  <cp:keywords/>
  <dc:language>en-US</dc:language>
  <cp:lastModifiedBy>buhg</cp:lastModifiedBy>
  <cp:lastPrinted>2018-02-23T09:31:00Z</cp:lastPrinted>
  <dcterms:modified xsi:type="dcterms:W3CDTF">2018-03-28T07:39:00Z</dcterms:modified>
  <cp:revision>9</cp:revision>
  <dc:subject/>
  <dc:title>РЕСПУБЛИКА  БЕЛАРУСЬ</dc:title>
</cp:coreProperties>
</file>