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ая раскрытию на рынке ценных бума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е акционерное общество «Белорусско-Швейцарский Банк «БСБ Банк» (местонахождение: Республика Беларусь, г.Минск, пр. Победителей, д. 23, корп. 4) сообщает следующую информацию о выплате дивидендов по акц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марта 2019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ивилегированным и простым (обыкновенным) акциям. Дивиденды, начисленные на одну привилегированную акцию -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; дивиденды, начисленные на одну простую (обыкновенную) акцию - 0,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03 апреля 2019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ления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/С.В.Дубков/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» апреля 2019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45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1:00Z</dcterms:created>
  <dc:creator>ok</dc:creator>
  <dc:description/>
  <cp:keywords/>
  <dc:language>en-US</dc:language>
  <cp:lastModifiedBy>Tolochko Ekaterina</cp:lastModifiedBy>
  <cp:lastPrinted>2018-08-15T13:13:00Z</cp:lastPrinted>
  <dcterms:modified xsi:type="dcterms:W3CDTF">2019-04-01T11:01:00Z</dcterms:modified>
  <cp:revision>2</cp:revision>
  <dc:subject/>
  <dc:title/>
</cp:coreProperties>
</file>