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 Минск, пр. 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 сентября 2023 года Общим собранием Акционеров Закрытого акционерного общества «Белорусско-Швейцарский Банк «БСБ Банк» было принято решение о дополнительной выплате дивидендов по простым (обыкновенным) акциям по результа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по результа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3 года – 0,52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01 нояб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4» сентября 2023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07:00Z</dcterms:created>
  <dc:creator>ok</dc:creator>
  <dc:description/>
  <cp:keywords/>
  <dc:language>en-US</dc:language>
  <cp:lastModifiedBy>ЮрДеп</cp:lastModifiedBy>
  <cp:lastPrinted>2023-09-14T09:06:00Z</cp:lastPrinted>
  <dcterms:modified xsi:type="dcterms:W3CDTF">2023-09-15T07:11:00Z</dcterms:modified>
  <cp:revision>3</cp:revision>
  <dc:subject/>
  <dc:title/>
</cp:coreProperties>
</file>