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 Минск, пр. 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июля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 по результат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по результат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23 года – 0,18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ивилегированную акцию по результат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2023 года – 0,03 BYN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13 июл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7» июля 2023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07-17T08:25:00Z</dcterms:modified>
  <cp:revision>18</cp:revision>
  <dc:subject/>
  <dc:title/>
</cp:coreProperties>
</file>