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 Минск, пр. 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июня 2023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 по результата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по результатам IV квартала 2022 года – 0,14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12 июн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4» июня 2023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27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3-06-15T09:08:00Z</dcterms:modified>
  <cp:revision>15</cp:revision>
  <dc:subject/>
  <dc:title/>
</cp:coreProperties>
</file>