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 Минск, пр. 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мая 2023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и привилегированным акциям по результата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остую (обыкновенную) акцию по результатам IV квартала 2022 года – 0,12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ивилегированную акцию по результатам IV квартала 2022 года – 0,03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ивидендов осуществляется безналичным путем не позднее 22 ма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4:27:00Z</dcterms:created>
  <dc:creator>ok</dc:creator>
  <dc:description/>
  <cp:keywords/>
  <dc:language>en-US</dc:language>
  <cp:lastModifiedBy>ЮрДеп</cp:lastModifiedBy>
  <cp:lastPrinted>2022-02-24T11:03:00Z</cp:lastPrinted>
  <dcterms:modified xsi:type="dcterms:W3CDTF">2023-05-22T13:56:00Z</dcterms:modified>
  <cp:revision>10</cp:revision>
  <dc:subject/>
  <dc:title/>
</cp:coreProperties>
</file>