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крытое акционерное общество «Белорусско-Швейцарский Банк «БСБ Банк» (местонахождение: Республика Беларусь, г.Минск, пр. Победителей, д. 23, корп.4) сообщает следующую информацию о выплате дивидендов по акц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 марта 2023 года Общим собранием Акционеров Закрытого акционерного общества «Белорусско-Швейцарский Банк «БСБ Банк» было принято решение о выплате дивидендов по простым (обыкновенным) и привилегированным акциям за 2 и 3 кварталы 202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виденды, начисленные на одну простую (обыкновенную) акцию за 2 квартал 2022 года – 0,03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виденды, начисленные на одну простую (обыкновенную) акцию за 3 квартал 2022 года – 0,11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виденды, начисленные на одну привилегированную акцию за 3 квартал 2022 года – 0,03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ивидендов осуществляется безналичным путем не позднее 22 марта 202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.В.Дубк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6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00">
    <w:name w:val="10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цензия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4:27:00Z</dcterms:created>
  <dc:creator>ok</dc:creator>
  <dc:description/>
  <cp:keywords/>
  <dc:language>en-US</dc:language>
  <cp:lastModifiedBy>ЮрДеп</cp:lastModifiedBy>
  <cp:lastPrinted>2022-02-24T11:03:00Z</cp:lastPrinted>
  <dcterms:modified xsi:type="dcterms:W3CDTF">2023-03-23T14:27:00Z</dcterms:modified>
  <cp:revision>2</cp:revision>
  <dc:subject/>
  <dc:title/>
</cp:coreProperties>
</file>