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ЗАО «БСБ Банк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лежащая раскрытию на рынке ценных бума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крытое акционерное общество «Белорусско-Швейцарский Банк «БСБ Банк» (местонахождение: Республика Беларусь, г.Минск, пр. Победителей, д. 23, корп.4) сообщает следующую информацию о выплате дивидендов по акция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6 июля 2022 года Общим собранием Акционеров Закрытого акционерного общества «Белорусско-Швейцарский Банк «БСБ Банк» было принято решение о выплате дивидендов по простым (обыкновенным) и привилегированным акциям. Дивиденды, начисленные на одну простую (обыкновенную) акцию – 0,14 </w:t>
      </w:r>
      <w:r>
        <w:rPr>
          <w:sz w:val="28"/>
          <w:szCs w:val="28"/>
          <w:lang w:val="en-US"/>
        </w:rPr>
        <w:t>BYN</w:t>
      </w:r>
      <w:r>
        <w:rPr>
          <w:sz w:val="28"/>
          <w:szCs w:val="28"/>
        </w:rPr>
        <w:t xml:space="preserve">. Дивиденды, начисленные на одну привилегированную акцию – 0,03 </w:t>
      </w:r>
      <w:r>
        <w:rPr>
          <w:sz w:val="28"/>
          <w:szCs w:val="28"/>
          <w:lang w:val="en-US"/>
        </w:rPr>
        <w:t>BYN</w:t>
      </w:r>
      <w:r>
        <w:rPr>
          <w:sz w:val="28"/>
          <w:szCs w:val="28"/>
        </w:rPr>
        <w:t>. Перечисление дивидендов осуществляется безналичным путем не позднее 08 июля 2022 год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Председатель Правления</w:t>
        <w:tab/>
        <w:tab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С.В.Дубков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» ______________  года           </w:t>
      </w:r>
    </w:p>
    <w:p>
      <w:pPr>
        <w:pStyle w:val="ConsPlus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.П.</w:t>
        <w:tab/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160" w:right="9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00">
    <w:name w:val="100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7:28:00Z</dcterms:created>
  <dc:creator>ok</dc:creator>
  <dc:description/>
  <cp:keywords/>
  <dc:language>en-US</dc:language>
  <cp:lastModifiedBy>ЮрДеп</cp:lastModifiedBy>
  <cp:lastPrinted>2022-02-24T11:03:00Z</cp:lastPrinted>
  <dcterms:modified xsi:type="dcterms:W3CDTF">2022-07-15T07:28:00Z</dcterms:modified>
  <cp:revision>2</cp:revision>
  <dc:subject/>
  <dc:title/>
</cp:coreProperties>
</file>