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>
          <w:trHeight w:val="1404" w:hRule="atLeast"/>
        </w:trPr>
        <w:tc>
          <w:tcPr>
            <w:tcW w:w="99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drawing>
                <wp:inline distT="0" distB="0" distL="0" distR="0">
                  <wp:extent cx="87757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55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80" w:before="0" w:after="0"/>
              <w:ind w:left="-284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снае закрытае акцыянернае таварыства</w:t>
            </w:r>
          </w:p>
          <w:p>
            <w:pPr>
              <w:pStyle w:val="Normal"/>
              <w:spacing w:lineRule="exact" w:line="280" w:before="0" w:after="0"/>
              <w:ind w:left="-142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акам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Колас»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Т «Агракамбінат «Колас»)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exact" w:line="28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крытое ак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онерное 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окомбинат «Колос»</w:t>
            </w:r>
          </w:p>
          <w:p>
            <w:pPr>
              <w:pStyle w:val="Normal"/>
              <w:tabs>
                <w:tab w:val="clear" w:pos="709"/>
                <w:tab w:val="center" w:pos="2355" w:leader="none"/>
                <w:tab w:val="right" w:pos="4711" w:leader="none"/>
              </w:tabs>
              <w:spacing w:lineRule="exact" w:line="280" w:before="0" w:after="0"/>
              <w:ind w:left="-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О «Агрокомбинат «Колос»)</w:t>
            </w:r>
          </w:p>
        </w:tc>
      </w:tr>
      <w:tr>
        <w:trPr>
          <w:trHeight w:val="563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Смачная, 1, в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рэчч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62, Стаўбцоўскі раен, Рубяжэвіцкі с/с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нская вобласць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. Вкусная, 1, д. Заречье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662, Столбцовский район, Рубежевичский с/с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ская область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э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Рэгіянальнай дырэкцыі па Мінскай вобласц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Белаграпрамбанк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APBBY2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Региональной дирекции по Минской области </w:t>
              <w:br/>
              <w:t>ОАО «Белагропромбанк», БИК BAPBBY2X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  <w:r>
        <w:rPr>
          <w:rFonts w:cs="Times New Roman" w:ascii="Times New Roman" w:hAnsi="Times New Roman"/>
          <w:sz w:val="28"/>
          <w:szCs w:val="28"/>
          <w:lang w:val="ru-RU"/>
        </w:rPr>
        <w:t>о выплате дивидендов по акция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вместное закрытое акционерное общество «Агрокомбинат «Колос» (далее – Общество), расположенное по адресу: 222662, Республика Беларусь, Минская область, Столбцовский район, Рубежевичский с/с, д. Заречье, ул. Вкусная, 1, информирует о выплате дивидендов по акциям акционерам Общества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6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.11.202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виденды, начисленные на одну акцию (указывается по простым и привилегированным акциям (типам привилегированных акций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58,00 белорусских рублей на одну простую акцию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ок выплаты дивидендов по акция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рок, не превышающий 60 дней со дня принятия реш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рядок выплаты дивидендов по акция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безналичном порядке путем перечисления денежных средств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ректор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ЗАО «Агрокомбинат «Колос»</w:t>
        <w:tab/>
        <w:t xml:space="preserve"> </w:t>
        <w:tab/>
        <w:tab/>
        <w:tab/>
        <w:tab/>
        <w:t xml:space="preserve">А.П.Скрипко </w:t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e-BY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character" w:styleId="Hnormal">
    <w:name w:val="h-normal"/>
    <w:qFormat/>
    <w:rPr/>
  </w:style>
  <w:style w:type="character" w:styleId="Colorff00ff">
    <w:name w:val="color__ff00ff"/>
    <w:qFormat/>
    <w:rPr/>
  </w:style>
  <w:style w:type="character" w:styleId="Fakenonbreakingspace">
    <w:name w:val="fake-non-breaking-space"/>
    <w:qFormat/>
    <w:rPr/>
  </w:style>
  <w:style w:type="character" w:styleId="Color0000ff">
    <w:name w:val="color__0000f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normal">
    <w:name w:val="p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kolosbel.by" TargetMode="External"/><Relationship Id="rId4" Type="http://schemas.openxmlformats.org/officeDocument/2006/relationships/hyperlink" Target="mailto:office@kolosbel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4:00:00Z</dcterms:created>
  <dc:creator>HomeUser</dc:creator>
  <dc:description/>
  <cp:keywords/>
  <dc:language>en-US</dc:language>
  <cp:lastModifiedBy>Valentina Kalinichenko</cp:lastModifiedBy>
  <cp:lastPrinted>2023-07-26T13:05:00Z</cp:lastPrinted>
  <dcterms:modified xsi:type="dcterms:W3CDTF">2023-11-24T13:28:00Z</dcterms:modified>
  <cp:revision>9</cp:revision>
  <dc:subject/>
  <dc:title/>
</cp:coreProperties>
</file>