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1404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ru-RU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закрытое акционерное общество «Агрокомбинат «Колос» (далее – Общество), расположенное по адресу: 222662, Республика Беларусь, Минская область, Столбцовский район, Рубежевичский с/с, д. Заречье, ул. Вкусная, 1, информирует о выплате дивидендов по акциям акционерам Общества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10.20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виденды, начисленные на одну акцию (указывается по простым и привилегированным акциям (типам привилегированных акций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13,00 белорусских рублей на одну простую акци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рок, не превышающий 60 дней со дня принятия ре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безналичном порядке путем перечисления денежных средст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.о.директо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ЗАО «Агрокомбинат «Колос»</w:t>
        <w:tab/>
        <w:t xml:space="preserve"> </w:t>
        <w:tab/>
        <w:tab/>
        <w:tab/>
        <w:tab/>
        <w:t xml:space="preserve">Т.Н.Пехота 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Color0000ff">
    <w:name w:val="color__00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00:00Z</dcterms:created>
  <dc:creator>HomeUser</dc:creator>
  <dc:description/>
  <cp:keywords/>
  <dc:language>en-US</dc:language>
  <cp:lastModifiedBy>Valentina Kalinichenko</cp:lastModifiedBy>
  <cp:lastPrinted>2023-07-26T13:05:00Z</cp:lastPrinted>
  <dcterms:modified xsi:type="dcterms:W3CDTF">2023-10-18T07:23:00Z</dcterms:modified>
  <cp:revision>8</cp:revision>
  <dc:subject/>
  <dc:title/>
</cp:coreProperties>
</file>