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228"/>
        <w:gridCol w:w="4756"/>
        <w:gridCol w:w="228"/>
      </w:tblGrid>
      <w:tr>
        <w:trPr>
          <w:trHeight w:val="1404" w:hRule="atLeast"/>
        </w:trPr>
        <w:tc>
          <w:tcPr>
            <w:tcW w:w="996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drawing>
                <wp:inline distT="0" distB="0" distL="0" distR="0">
                  <wp:extent cx="87757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2268" w:leader="none"/>
                <w:tab w:val="left" w:pos="453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955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80" w:before="0" w:after="0"/>
              <w:ind w:left="-284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еснае закрытае акцыянернае таварыства</w:t>
            </w:r>
          </w:p>
          <w:p>
            <w:pPr>
              <w:pStyle w:val="Normal"/>
              <w:spacing w:lineRule="exact" w:line="280" w:before="0" w:after="0"/>
              <w:ind w:left="-142" w:right="8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акам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іна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«Колас»</w:t>
            </w:r>
          </w:p>
          <w:p>
            <w:pPr>
              <w:pStyle w:val="Normal"/>
              <w:spacing w:lineRule="exact" w:line="28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Т «Агракамбінат «Колас»)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8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закрытое акц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онерное обществ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Агрокомбинат «Колос»</w:t>
            </w:r>
          </w:p>
          <w:p>
            <w:pPr>
              <w:pStyle w:val="Normal"/>
              <w:tabs>
                <w:tab w:val="clear" w:pos="709"/>
                <w:tab w:val="center" w:pos="2355" w:leader="none"/>
                <w:tab w:val="right" w:pos="4711" w:leader="none"/>
              </w:tabs>
              <w:spacing w:lineRule="exact" w:line="280" w:before="0" w:after="0"/>
              <w:ind w:left="-16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СЗАО «Агрокомбинат «Колос»)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ул. Смачная, 1, в.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Зарэчча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662, Стаўбцоўскі раен, Рубяжэвіцкі с/с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інская вобласць</w:t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ул. Вкусная, 1, д. Заречье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22662, Столбцовский район, Рубежевичский с/с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Минская область</w:t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83" w:type="dxa"/>
            <w:tcBorders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э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у Рэгіянальнай дырэкцыі па Мінскай вобласці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ААТ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«Белаграпрамбанк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код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APBBY2X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: +375 17 39-39-571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office@kolosbel.by</w:t>
              </w:r>
            </w:hyperlink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BY19 BAPB 3012 2784 6001 0000 0000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 Региональной дирекции по Минской области </w:t>
              <w:br/>
              <w:t>ОАО «Белагропромбанк», БИК BAPBBY2X,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  <w:t>УНП 190464733, ОКПО 37598009</w:t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spacing w:lineRule="exact" w:line="240" w:before="0" w:after="0"/>
              <w:ind w:left="120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98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26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выплате дивидендов по акция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Совместное закрытое акционерное общество «Агрокомбинат «Колос», расположенное по адресу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22662, Республика Беларусь, Минская область, Столбцовский район, Рубежевичский с/с, д. Заречье, ул. Вкусная, 1,  информирует, чт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отоколом № 3 Общего собрания акционеров СЗАО «Агрокомбинат «Колос» от 17.05.2021 принято решение о выплате дивидендов по акциям: дивиденды, начисленные на одну простую акцию -   1916,01237 белорусских рублей;  срок и порядок выплаты -  в безналичном порядке путем перечисления денежных средств в срок, не превышающий 30 дней со дня принятия решения, на расчетный счет каждого акционера.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иректор                                                                            А.П. Скрипко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 w:before="0" w:after="20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be-BY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  <w:lang w:val="be-BY" w:eastAsia="ja-JP"/>
    </w:rPr>
  </w:style>
  <w:style w:type="character" w:styleId="Style16">
    <w:name w:val="Нижний колонтитул Знак"/>
    <w:qFormat/>
    <w:rPr>
      <w:sz w:val="22"/>
      <w:szCs w:val="22"/>
      <w:lang w:val="be-BY" w:eastAsia="ja-JP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be-BY" w:eastAsia="ja-JP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kolosbel.by" TargetMode="External"/><Relationship Id="rId4" Type="http://schemas.openxmlformats.org/officeDocument/2006/relationships/hyperlink" Target="mailto:office@kolosbel.by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33:00Z</dcterms:created>
  <dc:creator>HomeUser</dc:creator>
  <dc:description/>
  <cp:keywords/>
  <dc:language>en-US</dc:language>
  <cp:lastModifiedBy>Макарова Ольга Николаевна</cp:lastModifiedBy>
  <cp:lastPrinted>2021-05-24T08:42:00Z</cp:lastPrinted>
  <dcterms:modified xsi:type="dcterms:W3CDTF">2021-05-24T05:50:00Z</dcterms:modified>
  <cp:revision>5</cp:revision>
  <dc:subject/>
  <dc:title/>
</cp:coreProperties>
</file>