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left="496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left="496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реорганизации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рытое акционерное общество «Консул» (224020, г. Брест, ул. Высокая 18/1) информирует о реорганизации. ЗАО «Консул» реорганизовано путем присоединения к нему частного унитарного производственно-торгового предприятия «Руно» (224020, г. Брест, ул. Высокая 18/1). Решение о реорганизации принято общим собранием участников ЗАО «Консул» (протокол внеочередного общего собрания участников ЗАО «Консул» от 28.11.2016 года). Уставный фонд ЗАО «Консул» после присоединения к нему УП «Руно» остается прежним (без изменений), уставный фонд разделен на простые (обыкновенные) акции.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полнение в устав ЗАО «Консул» зарегистрировано Администрацией Московского района г. Бреста 03 февраля 2017 года.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03 февраля 2017 года внесена запись в Единый государственный регистр юридических лиц и индивидуальных предпринимателей о прекращении деятельности УП «Руно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27 ноября 2013 года заключен договор на депозитарное обслуживание Эмитента № 1 с Открытым акционерным обществом «Белагропромбанк» (220036, г. Минск, пр-т Жукова, 3), УНП 100693551.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оммерческим вопросам                                                                С.Н.Борушко</w:t>
      </w:r>
    </w:p>
    <w:sectPr>
      <w:headerReference w:type="default" r:id="rId2"/>
      <w:footerReference w:type="default" r:id="rId3"/>
      <w:type w:val="nextPage"/>
      <w:pgSz w:w="11906" w:h="16838"/>
      <w:pgMar w:left="1701" w:right="710" w:gutter="0" w:header="709" w:top="326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assic Russian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Classic Russian;Arial" w:ascii="Classic Russian;Arial" w:hAnsi="Classic Russian;Arial"/>
              <w:b/>
              <w:color w:val="003300"/>
              <w:sz w:val="15"/>
              <w:szCs w:val="15"/>
            </w:rPr>
            <w:t xml:space="preserve">УНН 200534611, ОКПО 28881427 р/с 3012205160010 в ф-ле ОАО БелАПБ Брестское ОУ, код </w:t>
          </w:r>
          <w:r>
            <w:rPr>
              <w:b/>
              <w:color w:val="003300"/>
              <w:sz w:val="15"/>
              <w:szCs w:val="15"/>
            </w:rPr>
            <w:t>401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3653"/>
    </w:tblGrid>
    <w:tr>
      <w:trPr/>
      <w:tc>
        <w:tcPr>
          <w:tcW w:w="2093" w:type="dxa"/>
          <w:tcBorders/>
        </w:tcPr>
        <w:p>
          <w:pPr>
            <w:pStyle w:val="Normal"/>
            <w:snapToGrid w:val="false"/>
            <w:rPr>
              <w:rFonts w:ascii="Classic Russian;Arial" w:hAnsi="Classic Russian;Arial" w:cs="Classic Russian;Arial"/>
              <w:color w:val="003300"/>
              <w:sz w:val="25"/>
              <w:szCs w:val="25"/>
              <w:lang w:val="en-US" w:eastAsia="en-US"/>
            </w:rPr>
          </w:pPr>
          <w:r>
            <w:rPr>
              <w:rFonts w:cs="Classic Russian;Arial" w:ascii="Classic Russian;Arial" w:hAnsi="Classic Russian;Arial"/>
              <w:color w:val="003300"/>
              <w:sz w:val="25"/>
              <w:szCs w:val="25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218440</wp:posOffset>
                </wp:positionV>
                <wp:extent cx="854710" cy="1602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4" r="-3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160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КОНСУЛ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Закрытое акционерное общество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ул. Высокая, 18/1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224020 Брест, Республика Беларусь</w:t>
          </w:r>
          <w:r>
            <w:rPr>
              <w:sz w:val="17"/>
              <w:szCs w:val="17"/>
            </w:rPr>
            <w:t xml:space="preserve"> 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тел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. 8 (0162) 450696, 462166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факс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 8 (0162) </w:t>
          </w:r>
          <w:r>
            <w:rPr>
              <w:color w:val="003300"/>
              <w:sz w:val="17"/>
              <w:szCs w:val="17"/>
            </w:rPr>
            <w:t>44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6512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fr-FR"/>
            </w:rPr>
            <w:t>e-mail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fr-FR"/>
            </w:rPr>
            <w:t>: konsul_agro@tut.by</w:t>
          </w:r>
          <w:r>
            <w:rPr>
              <w:color w:val="003300"/>
              <w:sz w:val="17"/>
              <w:szCs w:val="17"/>
              <w:lang w:val="fr-FR"/>
            </w:rPr>
            <w:t xml:space="preserve"> </w:t>
          </w:r>
        </w:p>
      </w:tc>
      <w:tc>
        <w:tcPr>
          <w:tcW w:w="3653" w:type="dxa"/>
          <w:tcBorders/>
        </w:tcPr>
        <w:p>
          <w:pPr>
            <w:pStyle w:val="Normal"/>
            <w:snapToGrid w:val="false"/>
            <w:spacing w:lineRule="atLeast" w:line="160"/>
            <w:rPr>
              <w:color w:val="003300"/>
              <w:sz w:val="17"/>
              <w:szCs w:val="17"/>
              <w:lang w:val="fr-FR"/>
            </w:rPr>
          </w:pPr>
          <w:r>
            <w:rPr>
              <w:color w:val="003300"/>
              <w:sz w:val="17"/>
              <w:szCs w:val="17"/>
              <w:lang w:val="fr-FR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KONSUL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closed joint-stock company</w:t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Vysokaya Str. 18/1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224020 Brest, Republic of Belarus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tel.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+375 (0) 162 450696, 462166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 xml:space="preserve">fax 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+375 (0) 162 446512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e-mail: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konsul_agro@tut.by </w:t>
          </w:r>
        </w:p>
      </w:tc>
    </w:tr>
  </w:tbl>
  <w:p>
    <w:pPr>
      <w:pStyle w:val="Normal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Normal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H2">
    <w:name w:val="h2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Classic Russian;Arial" w:hAnsi="Classic Russian;Arial" w:cs="Classic Russian;Arial"/>
      <w:sz w:val="28"/>
    </w:rPr>
  </w:style>
  <w:style w:type="character" w:styleId="2">
    <w:name w:val="Основной текст 2 Знак"/>
    <w:qFormat/>
    <w:rPr>
      <w:rFonts w:ascii="Classic Russian;Arial" w:hAnsi="Classic Russian;Arial" w:cs="Classic Russian;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Classic Russian;Arial" w:hAnsi="Classic Russian;Arial" w:cs="Classic Russian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rFonts w:ascii="Classic Russian;Arial" w:hAnsi="Classic Russian;Arial" w:cs="Classic Russian;Arial"/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9:00Z</dcterms:created>
  <dc:creator>Alexandre Katalov</dc:creator>
  <dc:description/>
  <cp:keywords/>
  <dc:language>en-US</dc:language>
  <cp:lastModifiedBy>Tolochko Ekaterina</cp:lastModifiedBy>
  <cp:lastPrinted>2017-02-03T15:58:00Z</cp:lastPrinted>
  <dcterms:modified xsi:type="dcterms:W3CDTF">2017-02-06T09:39:00Z</dcterms:modified>
  <cp:revision>2</cp:revision>
  <dc:subject/>
  <dc:title>Агрофирма  «КОЛОС»</dc:title>
</cp:coreProperties>
</file>