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рытое акционерное общество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РАНАРС»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220116, г.Минск, ул.Любимова,10,комн. 1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ое акционерное общество «ГРАНАРС»  информирует о реорганизации в форме выделения.</w:t>
      </w:r>
    </w:p>
    <w:p>
      <w:pPr>
        <w:pStyle w:val="Normal"/>
        <w:tabs>
          <w:tab w:val="clear" w:pos="567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о реорганизации принято общим собранием акционеров 13.12.2016 года.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акций среди участников согласно разделительному балансу.</w:t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реорганизации в форме выделения создана организация: Общество с ограниченной ответственностью «Гранарс Фуд», дата государственной регистрации 03.01.2017 года. </w:t>
        <w:tab/>
      </w:r>
    </w:p>
    <w:p>
      <w:pPr>
        <w:pStyle w:val="Normal"/>
        <w:tabs>
          <w:tab w:val="clear" w:pos="567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озитарное обслуживание осуществляет ЗАО «Агрокапитал», 220 030,  г.Минск, ул.Революционная, 6В, УНП 101000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>Е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3:00Z</dcterms:created>
  <dc:creator>user</dc:creator>
  <dc:description/>
  <cp:keywords/>
  <dc:language>en-US</dc:language>
  <cp:lastModifiedBy>Comp</cp:lastModifiedBy>
  <cp:lastPrinted>2017-01-06T12:11:00Z</cp:lastPrinted>
  <dcterms:modified xsi:type="dcterms:W3CDTF">2017-01-06T10:13:00Z</dcterms:modified>
  <cp:revision>2</cp:revision>
  <dc:subject/>
  <dc:title>ИЗАО «ФАБРИКА ДОСУГА»</dc:title>
</cp:coreProperties>
</file>