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80"/>
        <w:rPr/>
      </w:pPr>
      <w:r>
        <w:rPr>
          <w:b/>
        </w:rPr>
        <w:t>ЗАО «Белгаззапчасть-Гомель» уведомляет о принятии решения Общим собранием акционеров (Протокол №13 от 10.12.2016г.) о реорганизации Закрытого акционерного общества «Белгаззапчасть-Гомель» путём присоединения к Закрытому акционерному обществую «Мегадом».</w:t>
      </w:r>
    </w:p>
    <w:p>
      <w:pPr>
        <w:pStyle w:val="Normal"/>
        <w:spacing w:lineRule="auto" w:line="276" w:before="0" w:after="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ЗАО «Белгаззапчасть-Гомель»    __________________         Е.В.Сосна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0"/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4:00Z</dcterms:created>
  <dc:creator>tisuser</dc:creator>
  <dc:description/>
  <cp:keywords/>
  <dc:language>en-US</dc:language>
  <cp:lastModifiedBy>Tolochko Ekaterina</cp:lastModifiedBy>
  <dcterms:modified xsi:type="dcterms:W3CDTF">2016-12-12T13:24:00Z</dcterms:modified>
  <cp:revision>2</cp:revision>
  <dc:subject/>
  <dc:title/>
</cp:coreProperties>
</file>